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Kohtla-Nõmme 20/6 kV alajaama õhuliini fiidri EÜL viimine maakaablisse raudtee ületuskohas (TC0759)“. 25_1193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.07.2025 nr 7.1-2/25/10832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3115 Kohtla – Kohtla-Nõmme tee T4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2301:001:000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786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72622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ning masti ja masti toe paigaldamisek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33228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c95cd65-439b-4381-ab25-bdaa9d56eef4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dc95cd65-439b-4381-ab25-bdaa9d56eef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9-11T13:4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